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4.10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010188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4.10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615324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С.Д. Проскурн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2:47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7-10-10T02:11:00Z</dcterms:modified>
  <cp:revision>11</cp:revision>
  <dc:subject/>
  <dc:title/>
</cp:coreProperties>
</file>